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S ARME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3">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4">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5">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914394907"/>
      <w:bookmarkStart w:id="1" w:name="__Fieldmark__0_291439490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914394907"/>
      <w:bookmarkStart w:id="3" w:name="__Fieldmark__1_291439490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6">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8">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914394907"/>
            <w:bookmarkStart w:id="5" w:name="__Fieldmark__2_291439490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2">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914394907"/>
            <w:bookmarkStart w:id="7" w:name="__Fieldmark__3_291439490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3">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914394907"/>
            <w:bookmarkStart w:id="9" w:name="__Fieldmark__4_291439490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4">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914394907"/>
            <w:bookmarkStart w:id="11" w:name="__Fieldmark__5_291439490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5">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914394907"/>
            <w:bookmarkStart w:id="13" w:name="__Fieldmark__6_291439490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6">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7">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914394907"/>
      <w:bookmarkStart w:id="15" w:name="__Fieldmark__7_291439490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914394907"/>
      <w:bookmarkStart w:id="17" w:name="__Fieldmark__8_291439490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0">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3">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erReference w:type="default" r:id="rId35"/>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7:45:00Z</dcterms:created>
  <dc:creator>util-daj</dc:creator>
  <dc:description/>
  <cp:keywords/>
  <dc:language>en-US</dc:language>
  <cp:lastModifiedBy>LUCAS Anne TSEF 2CL</cp:lastModifiedBy>
  <cp:lastPrinted>2023-09-26T10:15:00Z</cp:lastPrinted>
  <dcterms:modified xsi:type="dcterms:W3CDTF">2025-09-22T03:33:00Z</dcterms:modified>
  <cp:revision>5</cp:revision>
  <dc:subject/>
  <dc:title>MISE A JOUR AVRIL 2007</dc:title>
</cp:coreProperties>
</file>